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2 сесія 8 скликання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третє пленарне засідання)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14 лютого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uk-UA"/>
        </w:rPr>
        <w:t xml:space="preserve"> 35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 затвердження </w:t>
      </w:r>
      <w:r>
        <w:rPr>
          <w:b/>
          <w:color w:val="000000"/>
          <w:sz w:val="28"/>
          <w:szCs w:val="28"/>
          <w:lang w:val="uk-UA"/>
        </w:rPr>
        <w:t xml:space="preserve">Програми </w:t>
      </w:r>
      <w:r>
        <w:rPr>
          <w:b/>
          <w:sz w:val="28"/>
          <w:szCs w:val="28"/>
          <w:lang w:val="uk-UA"/>
        </w:rPr>
        <w:t>розвитку партнерства та міжнародної діяльності в Тростянецькій міській територіальній громаді на 2025 – 2027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З метою подальшого підвищення міжнародного авторитету Тростянецької міської територіальної громади, а також рівня поінформованості міжнародної спільноти про місто та її всебічного потенціалу, зміцнення позитивного іміджу та подальшого розвитку міжнародного співробітництва в різних сферах суспільного життя</w:t>
      </w:r>
      <w:r>
        <w:rPr>
          <w:sz w:val="28"/>
          <w:szCs w:val="28"/>
          <w:lang w:val="uk-UA"/>
        </w:rPr>
        <w:t>, керуючись законами України: «Про засади внутрішньої і зовнішньої політики», «Про зовнішньоекономічну діяльність», «Про транскордонне співробітництво», п.22 ч. 1 ст. 26, ст. 59 Закону України «Про місцеве самоврядування в Україні», враховуючи, що Тростянецька громада має встановлені побратимські звʼязки в 7 містах та регіонах в 4 країнах світу. Зокрема, це міста-партнери у Республіці Польща: Кожухув, Богухвала; в Чехії - місто Бистршице-над-Пернштейнем; Німеччина - місто Монтабаур; місто та муніципалітет у Франції - Женнвільє; місто Чаттануга в США, в окрузі Гамільтон штату Теннессі та місто Чортків (Україна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280" w:after="280"/>
        <w:ind w:left="0" w:firstLine="556"/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 xml:space="preserve">Програму </w:t>
      </w:r>
      <w:r>
        <w:rPr>
          <w:sz w:val="28"/>
          <w:szCs w:val="28"/>
          <w:lang w:val="uk-UA"/>
        </w:rPr>
        <w:t xml:space="preserve">розвитку партнерства та міжнародної діяльності в Тростянецькій міській територіальній громаді на 2025 – 2027 роки (додається)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Юрій БОВА</w:t>
      </w:r>
    </w:p>
    <w:p>
      <w:pPr>
        <w:pStyle w:val="Normal"/>
        <w:autoSpaceDE w:val="false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6:01:00Z</dcterms:created>
  <dc:creator>gor</dc:creator>
  <dc:description/>
  <cp:keywords/>
  <dc:language>en-US</dc:language>
  <cp:lastModifiedBy>user-tmr</cp:lastModifiedBy>
  <cp:lastPrinted>2025-02-13T15:40:00Z</cp:lastPrinted>
  <dcterms:modified xsi:type="dcterms:W3CDTF">2025-02-14T09:32:00Z</dcterms:modified>
  <cp:revision>8</cp:revision>
  <dc:subject/>
  <dc:title>У К Р А Ї Н А</dc:title>
</cp:coreProperties>
</file>